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ый правовой акт города Владивостока 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.04.2025 № 171-МПА «Положение о ежемесячной доплате к страховой пенсии лиц, замещавших муниципальные должности Владивостокского городского округа и осуществлявших свои полномочия на постоянной основ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6.10.2003 № 131-ФЗ «Об общих принципах организации местного самоуправления в Российской Федерации», Уставом города Владивостока, статьей 40 Регламента Думы города Владивосто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в Думу города Владивостока проект решения Думы города Владивостока «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ый правовой акт города Владивосток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04.2025 № 171-МПА «Положение о ежемесячной доплате к страховой пенсии лиц, замещавших муниципальные должности Владивостокского городского округа и осуществлявших свои полномочия на постоянной основе» 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егний Д.В., заместителя главы администрации города Владивосто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а </w:t>
        <w:tab/>
        <w:tab/>
        <w:tab/>
        <w:tab/>
        <w:tab/>
        <w:t xml:space="preserve">         </w:t>
        <w:tab/>
        <w:t xml:space="preserve">     </w:t>
        <w:tab/>
        <w:tab/>
        <w:t xml:space="preserve">           К.В. Шеста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300" w:firstLine="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 города Владивостока</w:t>
      </w:r>
    </w:p>
    <w:p>
      <w:pPr>
        <w:pStyle w:val="Normal"/>
        <w:autoSpaceDE w:val="false"/>
        <w:spacing w:lineRule="auto" w:line="240" w:before="0" w:after="0"/>
        <w:ind w:left="6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 №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главой города Владивостока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3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ый правовой акт города Владивостока 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04.2025                        № 171-МПА «Положение о ежемесячной доплате к страховой пенсии лиц, замещавших муниципальные должности Владивостокского городского округа и осуществлявших свои полномочия на постоянной основе» </w:t>
      </w:r>
    </w:p>
    <w:p>
      <w:pPr>
        <w:pStyle w:val="Normal"/>
        <w:autoSpaceDE w:val="false"/>
        <w:spacing w:lineRule="auto" w:line="240" w:before="0" w:after="0"/>
        <w:ind w:right="387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 от 20.03.2025 № 33-ФЗ «Об общих принципах организации местного самоуправления в единой системе публичной власти», Федеральным законом от 06.10.2003 № 131-ФЗ «Об общих принципах организации местного самоуправления в Российской Федерации», Федеральным законом от 17.07.1999 № 178-ФЗ «О государственной социальной помощи», Уставом города Владивостока Дума города Владивосто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муниципальный правовой акт города Владивосток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ый правовой акт города Владивосток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04.2025 № 171-МПА «Положение о ежемесячной доплате к страховой пенсии лиц, замещавших муниципальные должности Владивостокского городского округа и осуществлявших свои полномочия на постоянной основ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указанный муниципальный правовой акт главе города Владивостока для подписания и обнарод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 xml:space="preserve">    </w:t>
        <w:tab/>
        <w:tab/>
        <w:t xml:space="preserve">                   А.П. Брик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ый правовой акт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04.2025 № 171-МПА «Положение о ежемесячной доплате к страховой пенсии лиц, замещавших муниципальные должности Владивостокского городского округа и осуществлявших свои полномочия на постоянной основ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Думой города Владивостока «____» ____________2025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ый правовой акт города Владивосток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04.2025 № 171-МПА «Положение о ежемесячной доплате к страховой пенсии лиц, замещавших муниципальные должности Владивостокского городского округа и осуществлявших свои полномочия на постоянной основе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 абзац первый раздела 1 изложить в следующей редак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ложение регулирует условия, порядок установления и выплаты ежемесячной доплаты к страховой пенсии главы города Владивостока, депутатов Думы города Владивостока, председателя, заместителя председателя и аудиторов Контрольно-счетной палаты города Владивостока, осуществлявших свои полномочия на постоянной основе (далее - лица, замещавшие муниципальные должности на постоянной основе)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пункт 2.2 раздела 2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 Ежемесячная доплата устанавливается только в отношении лиц, замещавших муниципальную должность на постоянной основе и достигших пенсионного возраста или потерявших трудоспособность в период замещения муниципальной должности, и не может быть установлена лицам, которые замещали муниципальные должности и полномочия которых были прекращены в связи с несоблюдением ограничений, запретов, неисполнением обязанностей, установленных законодательством Российской Федерации о противодействии коррупции, либо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1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0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0.03.2025 № 33-ФЗ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единой системе публичной власти»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3 в пункте 3.11 раздела 3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й государственной информационной системе социального обеспечения» заменить словами «</w:t>
      </w:r>
      <w:r>
        <w:rPr>
          <w:rFonts w:cs="Times New Roman" w:ascii="Times New Roman" w:hAnsi="Times New Roman"/>
          <w:sz w:val="28"/>
          <w:szCs w:val="28"/>
        </w:rPr>
        <w:t>государственной информационной системе «Единая централизованная цифровая платформа в социальной сфере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</w:t>
        <w:tab/>
        <w:tab/>
        <w:t xml:space="preserve"> </w:t>
        <w:tab/>
        <w:tab/>
        <w:tab/>
        <w:tab/>
        <w:tab/>
        <w:t xml:space="preserve">                    К.В. Шест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7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ладивосток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501319&amp;dst=100231" TargetMode="External"/><Relationship Id="rId4" Type="http://schemas.openxmlformats.org/officeDocument/2006/relationships/hyperlink" Target="https://login.consultant.ru/link/?req=doc&amp;base=LAW&amp;n=501319&amp;dst=100233" TargetMode="External"/><Relationship Id="rId5" Type="http://schemas.openxmlformats.org/officeDocument/2006/relationships/hyperlink" Target="https://login.consultant.ru/link/?req=doc&amp;base=LAW&amp;n=501319&amp;dst=100401" TargetMode="External"/><Relationship Id="rId6" Type="http://schemas.openxmlformats.org/officeDocument/2006/relationships/hyperlink" Target="https://login.consultant.ru/link/?req=doc&amp;base=LAW&amp;n=501319&amp;dst=100402" TargetMode="External"/><Relationship Id="rId7" Type="http://schemas.openxmlformats.org/officeDocument/2006/relationships/hyperlink" Target="https://login.consultant.ru/link/?req=doc&amp;base=LAW&amp;n=501319&amp;dst=100405" TargetMode="External"/><Relationship Id="rId8" Type="http://schemas.openxmlformats.org/officeDocument/2006/relationships/hyperlink" Target="https://login.consultant.ru/link/?req=doc&amp;base=LAW&amp;n=501319&amp;dst=10040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20:00Z</dcterms:created>
  <dc:creator>Kravchenko</dc:creator>
  <dc:description/>
  <dc:language>en-US</dc:language>
  <cp:lastModifiedBy>Виктория Викторовна Ярошенко</cp:lastModifiedBy>
  <cp:lastPrinted>2022-10-18T12:05:00Z</cp:lastPrinted>
  <dcterms:modified xsi:type="dcterms:W3CDTF">2025-09-24T04:20:00Z</dcterms:modified>
  <cp:revision>2</cp:revision>
  <dc:subject/>
  <dc:title/>
</cp:coreProperties>
</file>